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9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iCs/>
          <w:sz w:val="24"/>
          <w:szCs w:val="24"/>
        </w:rPr>
        <w:t>Aquisição de equipamentos de produção de conteúdo audiovisual para registro das atividades do Trabalho Social em Saneamento vinculado do Programa de Despoluição do Rio Paraibuna formalizado pelo instrumento contratual CT-0.408.676-95, sendo: notebook, projetor, câmera fotográfica/filmadora, microfone de lapela e iluminação portátil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Segue datasheet do item ou catálogo do fabricante com as especificações completas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15T19:33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903df7-689e-4ef9-b291-b9ff1399825f</vt:lpwstr>
  </property>
</Properties>
</file>